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e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Eja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Eja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M. ANTÔNIO CONSELHEIRO (Lotes 214 e 360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6 – NOITE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0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Assentamento Roseli Nunes, Linha Divisória, Estrada Santo Ângelo, Estrada Estância Repartida, Assentamento Santa Rita II, Estrada Darci Pereira, Assentamento Santa Rita II, Estância Repartida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ontra Turno: </w:t>
            </w:r>
            <w:r>
              <w:rPr>
                <w:sz w:val="24"/>
                <w:szCs w:val="24"/>
              </w:rPr>
              <w:t xml:space="preserve"> Quinta-Feira (04 alunos)- Linha 03 Tar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Noit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15,69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6.941,4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4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2:15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17:00 às 22:15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5h e 15 m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5,69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/>
            </w:pPr>
            <w:r>
              <w:rPr>
                <w:b/>
                <w:sz w:val="24"/>
                <w:szCs w:val="24"/>
              </w:rPr>
              <w:t>OBS: Foi realizada uma média de quilometragem diária devido à variação de quilômetros com a realização de contra turno, em anexo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09:52:00Z</cp:lastPrinted>
  <dcterms:modified xsi:type="dcterms:W3CDTF">2021-09-27T12:52:00Z</dcterms:modified>
  <cp:revision>45</cp:revision>
  <dc:subject/>
  <dc:title>ÍTEM</dc:title>
</cp:coreProperties>
</file>